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5853667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4921280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